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关于申报中国科学技术大学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18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度光华奖学金的通知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各位同学：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color w:val="000000"/>
        </w:rPr>
        <w:t>根据中国科学技术大学（中国科大）“关于</w:t>
      </w:r>
      <w:r>
        <w:rPr>
          <w:color w:val="000000"/>
        </w:rPr>
        <w:t>2018</w:t>
      </w:r>
      <w:r>
        <w:rPr>
          <w:color w:val="000000"/>
        </w:rPr>
        <w:t>年度专项奖学金评定工作的通知（学字〔</w:t>
      </w:r>
      <w:r>
        <w:rPr>
          <w:color w:val="000000"/>
        </w:rPr>
        <w:t>2018</w:t>
      </w:r>
      <w:r>
        <w:rPr>
          <w:color w:val="000000"/>
        </w:rPr>
        <w:t>〕</w:t>
      </w:r>
      <w:r>
        <w:rPr>
          <w:color w:val="000000"/>
        </w:rPr>
        <w:t>55</w:t>
      </w:r>
      <w:r>
        <w:rPr>
          <w:color w:val="000000"/>
        </w:rPr>
        <w:t>号）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要求，现将申报中国科大</w:t>
      </w:r>
      <w:r>
        <w:rPr>
          <w:color w:val="000000"/>
        </w:rPr>
        <w:t>2018</w:t>
      </w:r>
      <w:r>
        <w:rPr>
          <w:color w:val="000000"/>
        </w:rPr>
        <w:t>年度光华奖学金相关事宜通知如下：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一、名额分配及奖励标准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color w:val="000000"/>
        </w:rPr>
        <w:t>天文学院（紫台）</w:t>
      </w:r>
      <w:r>
        <w:rPr>
          <w:color w:val="000000"/>
        </w:rPr>
        <w:t>2018</w:t>
      </w:r>
      <w:r>
        <w:rPr>
          <w:color w:val="000000"/>
        </w:rPr>
        <w:t>年的中国科大光华奖学金名额为</w:t>
      </w:r>
      <w:r>
        <w:rPr>
          <w:color w:val="000000"/>
        </w:rPr>
        <w:t>1</w:t>
      </w:r>
      <w:r>
        <w:rPr>
          <w:color w:val="000000"/>
        </w:rPr>
        <w:t>名，光华奖学金奖励标准为每生</w:t>
      </w:r>
      <w:r>
        <w:rPr>
          <w:color w:val="000000"/>
        </w:rPr>
        <w:t>1500</w:t>
      </w:r>
      <w:r>
        <w:rPr>
          <w:color w:val="000000"/>
        </w:rPr>
        <w:t>元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二、评选条件：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具有强烈的爱国热情和为了建设强大的祖国而努力拼搏的精神，拥护国家的改革开放政策，立志振兴中华，开拓未来，努力为人民服务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勤奋学习，成绩优异，在科学技术上具有发明和创造能力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理论联系实际，积极参加社会实践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严守校纪，遵守社会公德，团结同学，尊敬师长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积极锻炼身体，讲究卫生，生活朴素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少数民族学生在同等条件下优先考虑；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光华奖学金仅限中国科大在籍的全脱产全日制的研究生评选。交流生、交换生，正在休、停学的学生，已离校学生，在职学生，以及其他各类非脱产或非全日制学生，均不参与评选。</w:t>
      </w:r>
      <w:r>
        <w:rPr>
          <w:color w:val="000000"/>
        </w:rPr>
        <w:t>2018</w:t>
      </w:r>
      <w:r>
        <w:rPr>
          <w:color w:val="000000"/>
        </w:rPr>
        <w:t>级新生不参加本次评选，今年转博的硕博连读生，按照硕士生参评；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研究生不重复获奖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color w:val="000000"/>
        </w:rPr>
        <w:t>上学期已获得中科院院长奖、国家奖学金、伍宜孙奖学金的学生一般不参加此次评定（在上学期评审后，又有新的成果的，可以仅以新成果申报，由评审小组综合考虑）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三、申报材料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申请人于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（星期三）</w:t>
      </w:r>
      <w:r>
        <w:rPr>
          <w:color w:val="000000"/>
        </w:rPr>
        <w:t>18:00</w:t>
      </w:r>
      <w:r>
        <w:rPr>
          <w:color w:val="000000"/>
        </w:rPr>
        <w:t>前提交以下材料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纸质材料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945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《中国科大专项奖学金申报审批表（研究生）》（附件</w:t>
      </w:r>
      <w:r>
        <w:rPr>
          <w:color w:val="000000"/>
        </w:rPr>
        <w:t>1</w:t>
      </w:r>
      <w:r>
        <w:rPr>
          <w:color w:val="000000"/>
        </w:rPr>
        <w:t>）一式一份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9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② </w:t>
      </w:r>
      <w:r>
        <w:rPr>
          <w:color w:val="000000"/>
        </w:rPr>
        <w:t>课程成绩单；</w:t>
      </w:r>
    </w:p>
    <w:p>
      <w:pPr>
        <w:pStyle w:val="Normal"/>
        <w:snapToGrid w:val="false"/>
        <w:spacing w:lineRule="auto" w:line="360"/>
        <w:ind w:firstLine="945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③ </w:t>
      </w:r>
      <w:r>
        <w:rPr>
          <w:color w:val="000000"/>
        </w:rPr>
        <w:t>科研成果及获奖情况目录及其附件材料（包含发表论文、专利、获奖情况及其附件材料）。附件材料包括：论文首页或接收函、专利证书、获奖证书等，请勿与申请表装订在一起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填表要求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《中国科大专项奖学金申报审批表（研究生）》须双面打印、内容须填写完整，不得缺项、漏项，不得擅自更改表格格式，不得随意涂改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电子材料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请申请人将《中国科大专项奖学金申报审批表（研究生）》、课程成绩和附件材料的电子版发送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jsglpmo@pmo.ac.cn</w:t>
      </w:r>
      <w:r>
        <w:rPr>
          <w:color w:val="000000"/>
        </w:rPr>
        <w:t>，命名格式为“学生姓名</w:t>
      </w:r>
      <w:r>
        <w:rPr>
          <w:color w:val="000000"/>
        </w:rPr>
        <w:t>_2018</w:t>
      </w:r>
      <w:r>
        <w:rPr>
          <w:color w:val="000000"/>
        </w:rPr>
        <w:t>年中国科大光华奖学金申请材料”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四、光华奖学金评审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报名截止后我们将汇总报名材料，由天文学院（紫台）各学科方向和学科点负责人组成的专家组（申报奖学金的学生导师将不进入专家组）对申请材料进行统一评审，确定初审获奖候选人名单并在紫台网站公示，公示无异议后将评审结果一并报中国科大学工部（处）奖学金办公室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五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联系人：吕老师，杜老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电话</w:t>
      </w:r>
      <w:r>
        <w:rPr>
          <w:color w:val="000000"/>
        </w:rPr>
        <w:t>:83332081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附件下载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《中国科大专项奖学金申报审批表（研究生）》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2:28:00Z</dcterms:created>
  <dc:creator>吕静</dc:creator>
  <dc:description/>
  <cp:keywords/>
  <dc:language>en-US</dc:language>
  <cp:lastModifiedBy>吕静</cp:lastModifiedBy>
  <dcterms:modified xsi:type="dcterms:W3CDTF">2018-10-01T04:14:00Z</dcterms:modified>
  <cp:revision>5</cp:revision>
  <dc:subject/>
  <dc:title/>
</cp:coreProperties>
</file>