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tLeast" w:line="450" w:before="0" w:after="100"/>
        <w:ind w:left="0" w:hanging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南京大学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4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春季选课通知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位同学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南京大学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开设课程见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有需要的同学填写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选课单电子版发送至邮箱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yjsglpmo@pmo.ac.cn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2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前），导师签字后的选课单纸质版交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-4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办公室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7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前）。南京大学课程按照外选课认成绩和学分，请与培养方案核对，检查个人学分是否满足培养方案的要求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研究生选南京大学课程过程中如有疑问请咨询南京大学宋晨晖老师（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367513785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注意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讨论班紫台学生不可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紫台学生只能选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课表课程，纯本科生的课不能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紫台研究生需在导师指导下选课，所选课程确定后，把导师签字后的选课单交至天文学院办公室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-40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室）（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025-8333229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33321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选课截止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天文学院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rPr>
          <w:rFonts w:ascii="仿宋" w:hAnsi="仿宋" w:eastAsia="宋体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54:45Z</dcterms:created>
  <dc:creator>金璐</dc:creator>
  <dc:description/>
  <dc:language>en-US</dc:language>
  <cp:lastModifiedBy>金璐</cp:lastModifiedBy>
  <dcterms:modified xsi:type="dcterms:W3CDTF">2024-01-26T02:2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0BD2665124BAF9B3DEFA9DA1E5B0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