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中科院紫金山天文台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“中国科学院大学生创新实践训练计划”申报指南</w:t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为提高大学生科技创新能力，帮助在学大学生了解中国科学院和我国科技的最新进展，中国科学院设立“中国科学院大学生创新实践训练计划”（简称“科创计划”）。按照院统一部署，就紫金山天文台（紫台） 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 xml:space="preserve">年度“科创计划”申报通知如下：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　一、资助对象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　“科创计划”以项目的形式，资助全国各高校中天文、物理、数学、计算机电子技术等理工科专业的二、三年级本科学生，申请者需具有一定的创新意识和科研探索精神，具有浓厚科研兴趣和扎实的理论基础。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　二、项目申请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  紫台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“科创计划”拟支持的科研方向相关的课题项目和指导教师见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。项目执行期限一般为</w:t>
      </w:r>
      <w:r>
        <w:rPr>
          <w:rFonts w:cs="宋体;SimSun" w:ascii="宋体;SimSun" w:hAnsi="宋体;SimSun"/>
          <w:sz w:val="24"/>
          <w:szCs w:val="24"/>
        </w:rPr>
        <w:t>6-12</w:t>
      </w:r>
      <w:r>
        <w:rPr>
          <w:rFonts w:ascii="宋体;SimSun" w:hAnsi="宋体;SimSun" w:cs="宋体;SimSun"/>
          <w:sz w:val="24"/>
          <w:szCs w:val="24"/>
        </w:rPr>
        <w:t xml:space="preserve">个月。　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申报“科创计划”的学生请登陆近期院智慧教育系统（平台）已经开通，“科创计划”和其他科教协同项目都统一从该入口登录进入了（</w:t>
      </w:r>
      <w:r>
        <w:rPr>
          <w:rFonts w:cs="宋体;SimSun" w:ascii="宋体;SimSun" w:hAnsi="宋体;SimSun"/>
          <w:sz w:val="24"/>
          <w:szCs w:val="24"/>
        </w:rPr>
        <w:t>http://www.iedu.cas.cn/</w:t>
      </w:r>
      <w:r>
        <w:rPr>
          <w:rFonts w:ascii="宋体;SimSun" w:hAnsi="宋体;SimSun" w:cs="宋体;SimSun"/>
          <w:sz w:val="24"/>
          <w:szCs w:val="24"/>
        </w:rPr>
        <w:t>）。关于学生报名的登录入口，目前在智慧教育系统中设有“科教协同学生入口” ，进入该入口后有“科创计划报名”，注册登记后学生可以完成报名。选择【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 xml:space="preserve">年】，认真填写各项个人信息和申请项目信息，提交即可生成申请号；下载项目申请表，打印后盖章，再选择上传扫描件功能上传扫描件信息。上传盖章扫描件前可以修改报名信息，修改后再次点击提交即可。报名信息须与盖章扫描件一致。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紫金山天文台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“科创计划”申报截止时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 xml:space="preserve">日。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人：吕老师、杜老师 ，联系电话：</w:t>
      </w:r>
      <w:r>
        <w:rPr>
          <w:rFonts w:cs="宋体;SimSun" w:ascii="宋体;SimSun" w:hAnsi="宋体;SimSun"/>
          <w:sz w:val="24"/>
          <w:szCs w:val="24"/>
        </w:rPr>
        <w:t>0258333208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Email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yjsglpmo@pmo.ac.cn 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附  件：紫金山天文台 “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 xml:space="preserve">年大学生创新实践训练计划”项目指南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　　                               </w:t>
      </w:r>
    </w:p>
    <w:p>
      <w:pPr>
        <w:pStyle w:val="Normal"/>
        <w:snapToGrid w:val="false"/>
        <w:spacing w:lineRule="auto" w:line="360"/>
        <w:ind w:firstLine="51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4:03:00Z</dcterms:created>
  <dc:creator>吕静</dc:creator>
  <dc:description/>
  <dc:language>en-US</dc:language>
  <cp:lastModifiedBy>吕静</cp:lastModifiedBy>
  <dcterms:modified xsi:type="dcterms:W3CDTF">2018-04-24T04:03:00Z</dcterms:modified>
  <cp:revision>2</cp:revision>
  <dc:subject/>
  <dc:title/>
</cp:coreProperties>
</file>