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1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6"/>
          <w:szCs w:val="36"/>
          <w:lang w:eastAsia="zh-CN"/>
        </w:rPr>
      </w:pPr>
      <w:r>
        <w:rPr>
          <w:rFonts w:eastAsia="黑体" w:cs="Times New Roman" w:ascii="Times New Roman" w:hAnsi="Times New Roman"/>
          <w:b/>
          <w:bCs/>
          <w:sz w:val="36"/>
          <w:szCs w:val="36"/>
          <w:lang w:val="en-US" w:eastAsia="zh-CN"/>
        </w:rPr>
        <w:t>2021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—</w:t>
      </w:r>
      <w:r>
        <w:rPr>
          <w:rFonts w:eastAsia="黑体" w:cs="Times New Roman" w:ascii="Times New Roman" w:hAnsi="Times New Roman"/>
          <w:b/>
          <w:bCs/>
          <w:sz w:val="36"/>
          <w:szCs w:val="36"/>
          <w:lang w:val="en-US" w:eastAsia="zh-CN"/>
        </w:rPr>
        <w:t>2035</w:t>
      </w:r>
      <w:r>
        <w:rPr>
          <w:rFonts w:ascii="Times New Roman" w:hAnsi="Times New Roman" w:cs="Times New Roman" w:eastAsia="黑体"/>
          <w:b/>
          <w:bCs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黑体"/>
          <w:b/>
          <w:bCs/>
          <w:sz w:val="36"/>
          <w:szCs w:val="36"/>
          <w:lang w:eastAsia="zh-CN"/>
        </w:rPr>
        <w:t>国家中长期科技发展规划</w:t>
      </w:r>
      <w:r>
        <w:rPr>
          <w:rFonts w:ascii="Times New Roman" w:hAnsi="Times New Roman" w:cs="Times New Roman" w:eastAsia="黑体"/>
          <w:b/>
          <w:bCs/>
          <w:sz w:val="36"/>
          <w:szCs w:val="36"/>
          <w:lang w:eastAsia="zh-CN"/>
        </w:rPr>
        <w:t>重大问题研究目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tbl>
      <w:tblPr>
        <w:tblW w:w="1406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312"/>
        <w:gridCol w:w="8719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编号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任务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名称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eastAsia="zh-CN"/>
              </w:rPr>
              <w:t>研究要点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我国经济社会发展愿景及科技需求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我国经济社会发展面临的国内外环境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描述我国经济社会发展愿景和目标，提出我国经济社会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发展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对科技创新的需求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全球科技创新趋势与竞争格局变化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判断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全球科技创新发展新趋势，研究国际科技创新竞争格局的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新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变化，分析新形势对我国科技创新的影响，提出应对策略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全球科技创新范式变革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全球科学研究、技术创新、产业发展的范式变革趋势，研究提出新形势下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研发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组织模式的建议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完善国家创新体系的措施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我国国家创新体系建设新内涵，研究提出加快完善国家创新体系，提升创新体系整体效能的措施建议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科技创新支撑现代化经济体系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科技创新与现代化经济体系的关系，研究现代化经济体系对科技创新的要求，提出科技促进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现代化经济体系建设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的措施建议。</w:t>
            </w:r>
          </w:p>
        </w:tc>
      </w:tr>
      <w:tr>
        <w:trPr>
          <w:trHeight w:val="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加强从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到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原始创新的措施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我国原始创新的现状，研究制约原始创新能力提升的主要因素，提出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加强从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到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原始创新的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措施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建议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促进科技型中小企业创新发展措施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我国科技型中小企业的发展现状和面临的问题，研究提出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促进科技型中小企业创新发展的对策与建议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科技创新多元化投入机制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科技创新投入的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总量和结构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，研究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提出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财政投入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增长机制，以及拓展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企业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社会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投入渠道的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措施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建议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我国青年科技人才激励机制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我国青年科技人才的成长规律，研究制约我国青年科技人才成长的主要因素，提出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完善青年科技人才评价激励机制的措施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科技创新促进区域协调发展的措施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我国区域科技创新现状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问题，研究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我国区域科技创新优化布局的方向，提出科技创新促进区域协调发展的具体措施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激励科技创新的知识产权制度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我国知识产权制度建设存在的问题，研究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科技创新对知识产权制度的新需求，提出完善知识产权制度的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措施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建议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科技创新对社会的影响及对策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研究科技创新与社会的互动关系，分析人工智能、生物科技等新技术对伦理、法律、安全、就业等方面的社会影响，并提出应对措施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建议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加强科研伦理和科学精神的措施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我国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科研伦理建设的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现状，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研究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可能出现的重大科研伦理问题，提出加强科研伦理、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弘扬科学精神的措施建议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pacing w:val="-6"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pacing w:val="-6"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pacing w:val="-6"/>
                <w:sz w:val="32"/>
                <w:szCs w:val="32"/>
                <w:lang w:val="en-US" w:eastAsia="zh-CN"/>
              </w:rPr>
              <w:t>年科技创新治理体系和治理能力现代化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我国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科技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创新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治理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的现状和问题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，提出未来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推进科技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创新治理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体系和治理能力现代化的措施建议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面向</w:t>
            </w:r>
            <w:r>
              <w:rPr>
                <w:rFonts w:eastAsia="楷体_GB2312;楷体" w:cs="Times New Roman" w:ascii="Times New Roman" w:hAnsi="Times New Roman"/>
                <w:b/>
                <w:bCs/>
                <w:sz w:val="32"/>
                <w:szCs w:val="32"/>
                <w:lang w:val="en-US" w:eastAsia="zh-CN"/>
              </w:rPr>
              <w:t>2035</w:t>
            </w:r>
            <w:r>
              <w:rPr>
                <w:rFonts w:ascii="Times New Roman" w:hAnsi="Times New Roman" w:cs="Times New Roman" w:eastAsia="楷体_GB2312;楷体"/>
                <w:b/>
                <w:bCs/>
                <w:sz w:val="32"/>
                <w:szCs w:val="32"/>
                <w:lang w:val="en-US" w:eastAsia="zh-CN"/>
              </w:rPr>
              <w:t>年科技创新促进人类命运共同体构建研究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分析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全球共同挑战对科技创新的需求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，研究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我国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提出如何主动融入全球创新网络，以科技创新促进人类命运共同体构建的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措施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val="en-US" w:eastAsia="zh-CN"/>
              </w:rPr>
              <w:t>建议。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 w:ascii="Times New Roman" w:hAnsi="Times New Roman"/>
          <w:sz w:val="36"/>
          <w:szCs w:val="36"/>
          <w:lang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fs_610gy</dc:creator>
  <dc:description/>
  <dc:language>en-US</dc:language>
  <cp:lastModifiedBy>冬瓜月季</cp:lastModifiedBy>
  <cp:lastPrinted>2019-09-29T13:03:00Z</cp:lastPrinted>
  <dcterms:modified xsi:type="dcterms:W3CDTF">2019-09-30T01:48:11Z</dcterms:modified>
  <cp:revision>1</cp:revision>
  <dc:subject/>
  <dc:title>国家中长期科技发展规划面向社会遴选研究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